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1</w:t>
      </w:r>
      <w:r>
        <w:rPr/>
        <w:t xml:space="preserve">. </w:t>
        <w:tab/>
        <w:t>Computer programs work for lots of different data because the programs are written with __________________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hol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variabl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pencil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number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>
          <w:b/>
        </w:rPr>
        <w:t>2</w:t>
      </w:r>
      <w:r>
        <w:rPr/>
        <w:t>.</w:t>
        <w:tab/>
        <w:t>Organize these aspects of a program into a logical order:  input, output, proces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process, output, input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output, input, proces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output, process, input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input, process, output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</w:t>
      </w:r>
      <w:r>
        <w:rPr/>
        <w:t>.</w:t>
        <w:tab/>
        <w:t>Variables in a program must be 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declared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all uppercas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all lowercas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integer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b/>
        </w:rPr>
        <w:t>4</w:t>
      </w:r>
      <w:r>
        <w:rPr/>
        <w:t>.</w:t>
        <w:tab/>
        <w:t>The variable declaration makes a location in computer ________________ for the data that is identified by that variable nam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languag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folklor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memor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scienc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5</w:t>
      </w:r>
      <w:r>
        <w:rPr/>
        <w:t>.</w:t>
        <w:tab/>
        <w:t>A variable declaration is done with a(n) ____________ statement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Va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inpu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outpu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Dim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6</w:t>
      </w:r>
      <w:r>
        <w:rPr/>
        <w:t>.</w:t>
        <w:tab/>
        <w:t>The data _____________ is provided in the variable declaration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typ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value</w:t>
        <w:tab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exclusion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symbo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7</w:t>
      </w:r>
      <w:r>
        <w:rPr/>
        <w:t>.</w:t>
        <w:tab/>
        <w:t>Different data types use different amounts of _________________ in computer memory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money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spac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work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tim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8</w:t>
      </w:r>
      <w:r>
        <w:rPr/>
        <w:t>.</w:t>
        <w:tab/>
        <w:t>The less memory used the ____________ the program executes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close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slowe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fast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mor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9</w:t>
      </w:r>
      <w:r>
        <w:rPr/>
        <w:t>.</w:t>
        <w:tab/>
        <w:t>The data type of the variable determines what _____________ can be done with the variable and its data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movemen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savi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visual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operations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0</w:t>
      </w:r>
      <w:r>
        <w:rPr/>
        <w:t>.</w:t>
        <w:tab/>
        <w:t>How many data types does Visual Basic use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1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11</w:t>
      </w:r>
      <w:r>
        <w:rPr/>
        <w:t>.</w:t>
        <w:tab/>
        <w:t>Not all operations work with all data _____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instanc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typ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procedur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event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2</w:t>
      </w:r>
      <w:r>
        <w:rPr/>
        <w:t>.</w:t>
        <w:tab/>
        <w:t>Data is input by the user through a _____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porta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labe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textbox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command butto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3</w:t>
      </w:r>
      <w:r>
        <w:rPr/>
        <w:t>.</w:t>
        <w:tab/>
        <w:t>What is the Visual Basic name for the data type that includes whole numbers and negative numbers without decimals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Varian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String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Singl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Intege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4</w:t>
      </w:r>
      <w:r>
        <w:rPr/>
        <w:t>.</w:t>
        <w:tab/>
        <w:t>What is the Visual Basic name for the data type that includes decimal numbers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Varian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Stri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Singl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Integ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5</w:t>
      </w:r>
      <w:r>
        <w:rPr/>
        <w:t>.</w:t>
        <w:tab/>
        <w:t>What is the data type that can have text, including letters, numbers and symbols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Varian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Stri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Singl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Intege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6</w:t>
      </w:r>
      <w:r>
        <w:rPr/>
        <w:t>.</w:t>
        <w:tab/>
        <w:t>What data type would you need for the number -444444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Lo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Integ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Doubl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Currency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7</w:t>
      </w:r>
      <w:r>
        <w:rPr/>
        <w:t>.</w:t>
        <w:tab/>
        <w:t>Which two data types can be used for money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String, Singl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Variant, Integ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User defined, Lo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Single, Currency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8</w:t>
      </w:r>
      <w:r>
        <w:rPr/>
        <w:t>.</w:t>
        <w:tab/>
        <w:t>Which data type for money is accurate to one hundredth of a cent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Stri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Integ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Singl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Currency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9</w:t>
      </w:r>
      <w:r>
        <w:rPr/>
        <w:t>.</w:t>
        <w:tab/>
        <w:t>Which character may be used in numbers in Visual Basic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perio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comm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spac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dollar sig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0</w:t>
      </w:r>
      <w:r>
        <w:rPr/>
        <w:t>.</w:t>
        <w:tab/>
        <w:t>Writing a statement that specifies the data type of a variable is called 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listing the typ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declaring the variabl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assigning a valu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inputting the data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1</w:t>
      </w:r>
      <w:r>
        <w:rPr/>
        <w:t>.</w:t>
        <w:tab/>
        <w:t>Which of these is NOT something that a variable declaration statement does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allocates storag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specifies data typ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provides a variable nam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assigns a valu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2</w:t>
      </w:r>
      <w:r>
        <w:rPr/>
        <w:t>.</w:t>
        <w:tab/>
        <w:t>Which of the following is a valid declaration statement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Declare Address As String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Dim Address As Tex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Dim Address As String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Address = “1051 Lehigh Ave.”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3</w:t>
      </w:r>
      <w:r>
        <w:rPr/>
        <w:t>.</w:t>
        <w:tab/>
        <w:t>Textboxes hold ______________ that can be converted into numeric data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integer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decimal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string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dim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4</w:t>
      </w:r>
      <w:r>
        <w:rPr/>
        <w:t>.</w:t>
        <w:tab/>
        <w:t xml:space="preserve">What data type is </w:t>
      </w:r>
      <w:r>
        <w:rPr>
          <w:i/>
        </w:rPr>
        <w:t>50</w:t>
      </w:r>
      <w:r>
        <w:rPr/>
        <w:t xml:space="preserve"> when the user types it into a </w:t>
      </w:r>
      <w:r>
        <w:rPr>
          <w:i/>
        </w:rPr>
        <w:t>textbox</w:t>
      </w:r>
      <w:r>
        <w:rPr/>
        <w:t xml:space="preserve"> and nothing else has happened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String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Intege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Singl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Currency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5</w:t>
      </w:r>
      <w:r>
        <w:rPr/>
        <w:t>.</w:t>
        <w:tab/>
        <w:t>If the data from a textbox needs to be a numeric value, a variable must be declared for it in the 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code of a command butto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properties window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textbox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outpu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6</w:t>
      </w:r>
      <w:r>
        <w:rPr/>
        <w:t>.</w:t>
        <w:tab/>
        <w:t>If the data from a textbox needs to be a numeric value, after a variable has been declared for it, the textbox string is converted into a numeric value with what kind of statement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Dim statemen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Val assignment statemen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Output assignment statemen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Constant declaration statemen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7</w:t>
      </w:r>
      <w:r>
        <w:rPr/>
        <w:t>.</w:t>
        <w:tab/>
        <w:t xml:space="preserve">Which of these is an example of a Val assignment statement which converts the string data from a textbox into a numeric value and stores it in a variable that has been declared as one of the numeric data types? 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txtFee = Val(Fee)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Val(txtFee) = Fe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Fee = Val(txtFee)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Total = Val(lblTotal)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8</w:t>
      </w:r>
      <w:r>
        <w:rPr/>
        <w:t>.</w:t>
        <w:tab/>
        <w:t>The result of a calculation that is made by the code must be stored in a numeric __________________ which must be declared.  It does not need to be converted because it is not from a textbox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variabl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textbox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constan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close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9</w:t>
      </w:r>
      <w:r>
        <w:rPr/>
        <w:t>.</w:t>
        <w:tab/>
        <w:t>Why isn’t there a Val assignment statement for the variable, Total, in this section of code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rFonts w:cs="Courier New" w:ascii="Courier New" w:hAnsi="Courier New"/>
          <w:b/>
        </w:rPr>
        <w:tab/>
        <w:t>Dim NumBoys As Intege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Dim NumGirls As Intege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Dim Total As Intege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NumBoys = Val(txtNumBoys)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NumGirls = Val(txtNumGirls)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Total = NumBoys + NumGirl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blTotal = Tota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There is no txtTotal textbox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The Total is calculated by the code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  <w:sz w:val="20"/>
          <w:szCs w:val="20"/>
        </w:rPr>
      </w:pPr>
      <w:r>
        <w:rPr/>
        <w:tab/>
        <w:t>C</w:t>
        <w:tab/>
        <w:t>The Total is not input by the user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All of the abov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0</w:t>
      </w:r>
      <w:r>
        <w:rPr/>
        <w:t>.</w:t>
        <w:tab/>
        <w:t>Why was Integer used as the data type in problem number 30 above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Can’t have a decimal part of a perso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We always use integers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We never use integers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Integer is for decimals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1</w:t>
      </w:r>
      <w:r>
        <w:rPr/>
        <w:t>.</w:t>
        <w:tab/>
        <w:t>_____________ numeric variables in the code of an event procedure must have a data type specified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Som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Mos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Al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No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2</w:t>
      </w:r>
      <w:r>
        <w:rPr/>
        <w:t>.</w:t>
        <w:tab/>
        <w:t>What line is missing in this section of code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rFonts w:cs="Courier New" w:ascii="Courier New" w:hAnsi="Courier New"/>
          <w:b/>
        </w:rPr>
        <w:tab/>
        <w:t>Dim Price As Singl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Dim Shipping As Singl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Price = Val(txtPrice)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Shipping = Val(txtShipping)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TotalCost = Price + Shipping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lblTotalCost = TotalCos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TotalCost = Val(txtTotalCost)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TotalCost = Val(lblTotalCost)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Dim TotalCost As Singl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Price + Shipping = TotalCos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3</w:t>
      </w:r>
      <w:r>
        <w:rPr/>
        <w:t>.</w:t>
        <w:tab/>
        <w:t>Why was Single used as the data type in problem number 32 above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rFonts w:cs="Courier New" w:ascii="Courier New" w:hAnsi="Courier New"/>
          <w:b/>
        </w:rPr>
        <w:tab/>
      </w:r>
      <w:r>
        <w:rPr/>
        <w:t>A</w:t>
        <w:tab/>
        <w:t>Money is in only whole dollars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 xml:space="preserve">Money may have decimals and Single 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ab/>
        <w:t>is one of the data types for decimals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Single or Currency can be used for money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both B and C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4</w:t>
      </w:r>
      <w:r>
        <w:rPr/>
        <w:t>.</w:t>
        <w:tab/>
        <w:t>Consistency in spelling is necessary when using variables throughout a program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rFonts w:cs="Courier New" w:ascii="Courier New" w:hAnsi="Courier New"/>
          <w:b/>
        </w:rPr>
        <w:tab/>
      </w:r>
      <w:r>
        <w:rPr/>
        <w:t>A</w:t>
        <w:tab/>
        <w:t>Tru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Fals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Sometim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Neve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5</w:t>
      </w:r>
      <w:r>
        <w:rPr/>
        <w:t>.</w:t>
        <w:tab/>
        <w:t>A calculation is done and the answer is stored in a variable in computer memory through the use of what type of statement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Dim statemen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Val statemen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Assignment statemen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Declaration statement</w:t>
        <w:tab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6</w:t>
      </w:r>
      <w:r>
        <w:rPr/>
        <w:t>.</w:t>
        <w:tab/>
        <w:t>Which of these is an example of a valid assignment statement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NumBoys + NumGirls = Tota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Dim Total As Intege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TotalCost = lblTotalCos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Sum = Num1 + Num2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7</w:t>
      </w:r>
      <w:r>
        <w:rPr/>
        <w:t>.</w:t>
        <w:tab/>
        <w:t>In an assignment statement the calculations are done on the ___________ side of the =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lef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righ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insid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outside</w:t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720" w:top="776" w:footer="720" w:bottom="776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>Visual Basic                                                                                                                                                     DimVariablesQues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ame:__________________________________                                                                              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uestions on Declaring Variables with a Dim Statement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18:00Z</dcterms:created>
  <dc:creator>Office of Technology</dc:creator>
  <dc:description/>
  <cp:keywords/>
  <dc:language>en-US</dc:language>
  <cp:lastModifiedBy>Office of Technology</cp:lastModifiedBy>
  <cp:lastPrinted>2009-10-05T14:32:00Z</cp:lastPrinted>
  <dcterms:modified xsi:type="dcterms:W3CDTF">2009-10-05T18:32:00Z</dcterms:modified>
  <cp:revision>76</cp:revision>
  <dc:subject/>
  <dc:title>1</dc:title>
</cp:coreProperties>
</file>